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ucational Uses of PowerPoint</w:t>
      </w:r>
    </w:p>
    <w:p>
      <w:pPr>
        <w:pStyle w:val="Normal"/>
        <w:rPr/>
      </w:pPr>
      <w:r>
        <w:rPr/>
      </w:r>
    </w:p>
    <w:p>
      <w:pPr>
        <w:pStyle w:val="Normal"/>
        <w:rPr/>
      </w:pPr>
      <w:r>
        <w:rPr/>
        <w:t xml:space="preserve">As you are developing ideas for integrating PowerPoint in your future classroom, you will select, evaluate, and rate 10 PowerPoint presentations created by other teachers or their students. PowerPoint presentations can be located at </w:t>
      </w:r>
      <w:hyperlink r:id="rId2">
        <w:r>
          <w:rPr>
            <w:rStyle w:val="InternetLink"/>
          </w:rPr>
          <w:t>www.worldofteaching.com</w:t>
        </w:r>
      </w:hyperlink>
      <w:r>
        <w:rPr/>
        <w:t xml:space="preserve"> and </w:t>
      </w:r>
      <w:hyperlink r:id="rId3">
        <w:r>
          <w:rPr>
            <w:rStyle w:val="InternetLink"/>
          </w:rPr>
          <w:t>www.pppst.com</w:t>
        </w:r>
      </w:hyperlink>
      <w:r>
        <w:rPr/>
        <w:t xml:space="preserve">. </w:t>
      </w:r>
    </w:p>
    <w:p>
      <w:pPr>
        <w:pStyle w:val="Normal"/>
        <w:rPr/>
      </w:pPr>
      <w:r>
        <w:rPr/>
      </w:r>
    </w:p>
    <w:p>
      <w:pPr>
        <w:pStyle w:val="Normal"/>
        <w:rPr>
          <w:rFonts w:ascii="Franklin Gothic Medium" w:hAnsi="Franklin Gothic Medium" w:cs="Franklin Gothic Medium"/>
        </w:rPr>
      </w:pPr>
      <w:r>
        <w:rPr/>
        <w:t>Your Name:</w:t>
      </w:r>
      <w:r>
        <w:rPr>
          <w:rFonts w:cs="Franklin Gothic Medium" w:ascii="Franklin Gothic Medium" w:hAnsi="Franklin Gothic Medium"/>
        </w:rPr>
        <w:t xml:space="preserve"> Amber Awbrey</w:t>
        <w:tab/>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t xml:space="preserve">Subject: </w:t>
      </w:r>
      <w:r>
        <w:rPr>
          <w:rFonts w:cs="Franklin Gothic Medium" w:ascii="Franklin Gothic Medium" w:hAnsi="Franklin Gothic Medium"/>
        </w:rPr>
        <w:t>EDTC 3123, In class assignment, 02/11/09</w:t>
      </w:r>
    </w:p>
    <w:p>
      <w:pPr>
        <w:pStyle w:val="Normal"/>
        <w:rPr>
          <w:rFonts w:ascii="Franklin Gothic Medium" w:hAnsi="Franklin Gothic Medium" w:cs="Franklin Gothic Medium"/>
        </w:rPr>
      </w:pPr>
      <w:r>
        <w:rPr>
          <w:rFonts w:cs="Franklin Gothic Medium" w:ascii="Franklin Gothic Medium" w:hAnsi="Franklin Gothic Medium"/>
        </w:rPr>
      </w:r>
    </w:p>
    <w:tbl>
      <w:tblPr>
        <w:tblW w:w="11490" w:type="dxa"/>
        <w:jc w:val="left"/>
        <w:tblInd w:w="-113" w:type="dxa"/>
        <w:tblLayout w:type="fixed"/>
        <w:tblCellMar>
          <w:top w:w="0" w:type="dxa"/>
          <w:left w:w="108" w:type="dxa"/>
          <w:bottom w:w="0" w:type="dxa"/>
          <w:right w:w="108" w:type="dxa"/>
        </w:tblCellMar>
      </w:tblPr>
      <w:tblGrid>
        <w:gridCol w:w="378"/>
        <w:gridCol w:w="4860"/>
        <w:gridCol w:w="6252"/>
      </w:tblGrid>
      <w:tr>
        <w:trPr>
          <w:trHeight w:val="90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Rat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PowerPoint Title and URL</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hat’s creative about this use of PowerPoint? How will it enhance learning? Are text, images, sound, and slide animations used effectively?</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Animal Farm</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english/Animal%20Farm.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This power point would be very interesting to students. It would keep the attention of the students. All of the slides and images were done very well. It looked professional. </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Martin Luther King</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history/Martin%20Luther%20King.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This power point was very interesting and informational. I liked that there were a lot of cool pictures that would keep students interested. The whole presentation was done very well and I think this would be great for a class.  </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February Black History Month 2008</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history/February%20Black%20History%20Month%202008.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I really liked this presentation because it was tastefully done and was very informational. It showed a timeline of important people in black history. This would be great to show in a classroom during black history month. </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February Presidents Day</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history/February%20Presidents%20Day.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This power point gave a lot of good information and would be okay to show on or around President’s Day. It was a lot of words and text, and not that many pictures or animations. It could be more interesting!</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Of Mice and Men</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english/Of%20Mice%20and%20Men.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I really liked this power point, but it could also be because I really liked this book and the movie! It had a lot of cool information, but it also showed a lot of really cool pictures which I thought were the best thing about it. The pictures would definitely keep the students involved. </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To Kill A Mockingbird </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english/Of%20Mice%20and%20Men.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This would be a really cool power point to show in class. It is such a classic novel, and this would be a great way to introduce the book to a class that has never read it before. I thought the entire presentation was done very well. </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Geometry of Shapes</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maths/Geometry%20of%20shapes.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I liked this slide show because it was informal and very colorful, which is great, but it had A LOT of information, and I think this could confuse students if they are already having problems with geometry. But everything was done very tastefully and it looked like a lot of effort was put into it. </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Earthworm</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biology/Earthworm.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This was a very good power point for a science classroom. The information and pictures were extremely detailed and accurate. There were a lot of big words used and complicated looking pictures, so it seemed very professional. It was very educational and I think all of the slides were great!</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A Sounds of Thunder</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english/A%20Sound%20of%20Thunder.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This was an okay power point in my opinion. I thought it gave a lot of information, but there were also not that many pictures or animations. The text definitely outweighed the images, and I think that students are more interested in pictures that all words. The power point was done okay, just could use more animation. </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Drama</w:t>
            </w:r>
          </w:p>
          <w:p>
            <w:pPr>
              <w:pStyle w:val="Normal"/>
              <w:rPr>
                <w:rFonts w:ascii="Franklin Gothic Medium" w:hAnsi="Franklin Gothic Medium" w:cs="Franklin Gothic Medium"/>
                <w:lang w:bidi="en-US"/>
              </w:rPr>
            </w:pPr>
            <w:r>
              <w:rPr>
                <w:rFonts w:cs="Franklin Gothic Medium" w:ascii="Franklin Gothic Medium" w:hAnsi="Franklin Gothic Medium"/>
                <w:lang w:bidi="en-US"/>
              </w:rPr>
              <w:t>http://www.worldofteaching.com/powerpoints/english/Drama.ppt</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lang w:bidi="en-US"/>
              </w:rPr>
            </w:pPr>
            <w:r>
              <w:rPr>
                <w:rFonts w:cs="Franklin Gothic Medium" w:ascii="Franklin Gothic Medium" w:hAnsi="Franklin Gothic Medium"/>
                <w:lang w:bidi="en-US"/>
              </w:rPr>
              <w:t xml:space="preserve">I really liked this power point. It gave a lot of great background information about the history of drama and everything about it. I had a lot of great information, but it also had a lot of wonderful and interesting pictures. I thought this would be great to show in a classroom. The entire presentation was done very well and it definitely flowed very well. </w:t>
            </w:r>
          </w:p>
        </w:tc>
      </w:tr>
    </w:tbl>
    <w:p>
      <w:pPr>
        <w:pStyle w:val="Normal"/>
        <w:rPr/>
      </w:pPr>
      <w:r>
        <w:rPr/>
      </w:r>
    </w:p>
    <w:p>
      <w:pPr>
        <w:pStyle w:val="Normal"/>
        <w:rPr/>
      </w:pPr>
      <w:r>
        <w:rPr/>
        <w:t>Now that you’ve reviewed PowerPoint examples in your subject, what are your initial ideas for</w:t>
      </w:r>
    </w:p>
    <w:p>
      <w:pPr>
        <w:pStyle w:val="Normal"/>
        <w:rPr/>
      </w:pPr>
      <w:r>
        <w:rPr/>
      </w:r>
    </w:p>
    <w:p>
      <w:pPr>
        <w:pStyle w:val="Normal"/>
        <w:rPr>
          <w:rFonts w:ascii="Franklin Gothic Medium" w:hAnsi="Franklin Gothic Medium" w:cs="Franklin Gothic Medium"/>
        </w:rPr>
      </w:pPr>
      <w:r>
        <w:rPr/>
        <w:t xml:space="preserve">Student use of PowerPoint: </w:t>
      </w:r>
      <w:r>
        <w:rPr>
          <w:rFonts w:cs="Franklin Gothic Medium" w:ascii="Franklin Gothic Medium" w:hAnsi="Franklin Gothic Medium"/>
        </w:rPr>
        <w:t xml:space="preserve">I think that my future students could do a minimal amount of work themselves using power point. I would like to teach younger students, so they may not understand how to use computers that well yet. They could definitely use it for class projects as groups. They could look over power points that I have previously showed if they are still confused about a certain topic.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t xml:space="preserve">Teacher use of PowerPoint: </w:t>
      </w:r>
      <w:r>
        <w:rPr>
          <w:rFonts w:cs="Franklin Gothic Medium" w:ascii="Franklin Gothic Medium" w:hAnsi="Franklin Gothic Medium"/>
        </w:rPr>
        <w:t xml:space="preserve">I saw a lot of interesting things and came up with some cool ideas for my future classroom. I could use power points to come up with a lot of fun and interesting games for my students. The games would be very simple since I would like to teach either kindergarten or first grade. I could also use a power point to go over all of the letters in the alphabet so the students could be very involved and also be learning their ABC’s at the same time. I could show different presentations over different animals, and all kinds of different things.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ofteaching.com/" TargetMode="External"/><Relationship Id="rId3" Type="http://schemas.openxmlformats.org/officeDocument/2006/relationships/hyperlink" Target="http://www.ppp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05:00Z</dcterms:created>
  <dc:creator>COE OSU</dc:creator>
  <dc:description/>
  <cp:keywords/>
  <dc:language>en-US</dc:language>
  <cp:lastModifiedBy>patron</cp:lastModifiedBy>
  <dcterms:modified xsi:type="dcterms:W3CDTF">2009-02-25T16:05:00Z</dcterms:modified>
  <cp:revision>2</cp:revision>
  <dc:subject/>
  <dc:title>Educational Uses of PowerPoint</dc:title>
</cp:coreProperties>
</file>